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클라이언트_정보_확인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lient Information Check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function to return the web browser version and the client IP address of a client that called a reque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HttpServletRequest)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get the Client IP Addres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get the Client OS Type and Vers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get the Client Web Brower Type and Vers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279"/>
        <w:gridCol w:w="3624"/>
        <w:gridCol w:w="885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2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6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ClntInfo.java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element technology class o checking client information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ClntInfo.jsp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3800"/>
        <w:gridCol w:w="1629"/>
        <w:gridCol w:w="4424"/>
      </w:tblGrid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3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44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ClntIP(HttpServletRequest request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ddress Inquiry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Using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HttpServletReques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 to return the Client IP Address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ClntOsInfo(HttpServletRequest request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fo Inquiry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Using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HttpServletReques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 to return the Client OS Information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ClntWebKind(HttpServletRequest request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rowser Type Inquiry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Using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HttpServletReques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 to return the Client Web Browser Type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ClntWebVer(HttpServletRequest request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rowser Version Inquiry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Using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HttpServletReques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 to return the Client Web Browser Version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sim.service.EgovClntInfo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1. IP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ddress Inquir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pAddr = EgovClntInfo.getClntIP(request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2. O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 Inquir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osInfo = EgovClntInfo.getClntOsInfo(request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3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Web Browser Type Inquir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webKind = EgovClntInfo.getClntWebKind(request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4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Web Browser Version Inquir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webVer = EgovClntInfo.getClntWebVer(request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Co1">
    <w:name w:val="co1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39:00Z</dcterms:created>
  <dc:creator>catholic</dc:creator>
  <dc:description/>
  <cp:keywords/>
  <dc:language>en-US</dc:language>
  <cp:lastModifiedBy>고혜림</cp:lastModifiedBy>
  <dcterms:modified xsi:type="dcterms:W3CDTF">2012-04-02T11:06:00Z</dcterms:modified>
  <cp:revision>2</cp:revision>
  <dc:subject/>
  <dc:title/>
</cp:coreProperties>
</file>